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941626708"/>
      <w:bookmarkStart w:id="1" w:name="__Fieldmark__0_294162670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941626708"/>
      <w:bookmarkStart w:id="3" w:name="__Fieldmark__1_294162670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941626708"/>
      <w:bookmarkStart w:id="5" w:name="__Fieldmark__2_2941626708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941626708"/>
      <w:bookmarkStart w:id="7" w:name="__Fieldmark__3_2941626708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